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эма о педаго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Александровна ИЛЬИ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 декабря, 1927 год - 80 лет со дня основания детской коммуны  во главе с Антоном Семёновичем Макар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яростную критику педагогов-большевиков конца 20-х годов и их наследников – нынешних либералов, об Антоне Семёновиче Макаренко как о подвижнике русской педагогики помнят и поныне. Ведь о ком помнить, а о ком забыть – это Бог решает, а не люди. Какой же подвиг совершил он, какой пример оставил нам для подражания и вразумл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зу скажем главное: все воспитательные методы Макаренко можно и нужно бы применять в наше время в любом детском коллективе, не только в детских домах или колониях, но и в каждой школе. Ничего теоретически сложного в его методах нет. Но вот практически необходимо, чтобы во главе коллектива стояла личность, сопоставимая с личностью Антона Семёновича, обладающая такой же чистотой и широтой души, самоотверженностью и силой воли. В работе с детьми именно это необходимо, а всё остальное приложится.</w:t>
      </w:r>
    </w:p>
    <w:p>
      <w:pPr>
        <w:pStyle w:val="Normal"/>
        <w:rPr/>
      </w:pPr>
      <w:r>
        <w:rPr/>
        <w:t xml:space="preserve">Макаренко излечил сотни душ послереволюционных детей-«подранков», пропавших бы без него в тюрьмах или умерших от голода. Как излечил? Он создал для них новую семью, взамен отнятой революцией, стал для каждого из них строгим, но любящим отцом и старшим братом. Он всех их во время нищеты и разрухи поставил на ноги, дал образование (многим высшее) и профессию. Бог помогает в воспитании детей, особенно сирот, только надо забыть о себе и жить для них. И ещё терпеть, отражать нападки бездарных, ничего не понимающих в воспитании детей бюрократов, тратить на это силы, чтобы защитить своих воспитанников. Вот и всё, пожалуй. И это – подвиг, которого доныне никто повторить не смог. У нас в России победила и доселе торжествует и властвует большевистско-либеральная система образования. Что это такое? А вы разве не видите, не чувствуете в собственном безволии и малой дееспособности и в ещё большем безволии и недееспособности своих детей эти «плоды просвещения»? </w:t>
      </w:r>
    </w:p>
    <w:p>
      <w:pPr>
        <w:pStyle w:val="Normal"/>
        <w:rPr/>
      </w:pPr>
      <w:r>
        <w:rPr/>
        <w:t>Воспитанники Макаренко, все до одного, стали сильными, волевыми, способными принимать собственные решения и отстаивать собственное достоинство людьми. Такие совершенно не нужны были советской власти. Ей нужны были винтики, гаечки, – то есть аморфная легкоуправляемая и покорная масса. Потому колония  Антона Семёновича не могла долго существовать. В победе большевистско-либеральной системы воспитания надо искать и корни нынешнего состояния России. Разве воспитанники Макаренко могли бы допустить, чтобы у них на глазах развалили и разграбили построенную их предками Империю? В том, что Россия сейчас «сосредотачивается», не наша заслуга, а милость Божия. Ведь кроме нас, грешных и слабых, ныне удержать равновесие, сохранить мир на нашей планете некому. И потому нам надо как следует позаботиться о воспитании своих детей, вспомнить о методах великого подвижника педагогики А.С. Макаренко.</w:t>
      </w:r>
    </w:p>
    <w:p>
      <w:pPr>
        <w:pStyle w:val="Normal"/>
        <w:rPr/>
      </w:pPr>
      <w:r>
        <w:rPr/>
        <w:t>В сущности, в основе его методов, несмотря на декларируемый атеизм, лежало Православие, евангельские заповеди. Здоровую душу без них и воспитать невозможно. Да и сам Антон Семёнович вырос в православной семье: отец – рабочий на железной дороге в Харькове, мать – дочь солдата. А их сын ещё до революции закончил Педагогический институт в Полтаве с золотой медалью. То есть стал интеллигентным, уважаемым по тем временам человеком. А после революции его называли «интеллигентом паршивым», смеялись: «Очки вон надел» («Педагогическая поэма», с.1). В августе 1919 года он стал директором школы в Полтаве и скоро стал получать от местных партийных бюрократов нелепые «руководящие указания». Рад был, когда заведующий губернским народным образованием, мужик из простых рабочих, вызвал его к себе и предложил возглавить колонию для малолетних преступников в шести верстах от Полтавы, в здании, построенном для беспризорников ещё до революции. Замечательна большевистская лексика начальника: «Босяков этих развелось – по улице пройти нельзя», – как будто речь шла о бродячих собаках (и потом, кто расстрелял их родителей?). – «Значит, нужно нового человека по-новому делать», – завершал свою речь комиссар, убеждённый, что человек –  это простенькая машина, и можно её вот так быстренько по-новому переделать.</w:t>
      </w:r>
    </w:p>
    <w:p>
      <w:pPr>
        <w:pStyle w:val="Normal"/>
        <w:rPr/>
      </w:pPr>
      <w:r>
        <w:rPr/>
        <w:t>Макаренко, перечитав все книги по педагогике, понял, что ничем эта наука в его работе с приходившими к нему «подранками» помочь не может. С ним рядом в полуразрушенном здании жили реальные подростки с переломанными судьбами и искалеченными душами. У них отобрали всё:  семью, детство. И методы воспитания их, вернее, возвращения к нормальной жизни, надо было искать на ходу.</w:t>
      </w:r>
    </w:p>
    <w:p>
      <w:pPr>
        <w:pStyle w:val="Normal"/>
        <w:rPr/>
      </w:pPr>
      <w:r>
        <w:rPr/>
        <w:t>Как это ни парадоксально звучит, но становлению первой колонии Макаренко, позднее названной в честь Максима Горького, «помогла» Гражданская война. В тогдашней неразберихе о колонии просто забыли, она должна была выживать, как может, но зато и руководящих указаний не было. И в этих условиях талант Антона Семёновича (было ему в то время 32 года) развернулся во всю свою ширь и мощь. А иначе не было бы у нас такого педагогического опыта.</w:t>
      </w:r>
    </w:p>
    <w:p>
      <w:pPr>
        <w:pStyle w:val="Normal"/>
        <w:rPr/>
      </w:pPr>
      <w:r>
        <w:rPr/>
        <w:t>Первыми пришли к нему довольно взрослые «детишки» – семнадцатилетние, чудом выжившие беспризорники, никому и ничему не верившие. Пришли, чтобы где-то перезимовать. Они были умны и дерзки, никого и ничего не боялись, грабили селян и самого «Антона», – так беспризорники называли своего воспитателя, и вот из них Макаренко смог создать мощное ядро большой колонии, вливаясь в которую бывшие малолетние воры и разбойники превращались в нормальных детей как бы автоматически.</w:t>
      </w:r>
    </w:p>
    <w:p>
      <w:pPr>
        <w:pStyle w:val="Normal"/>
        <w:rPr/>
      </w:pPr>
      <w:r>
        <w:rPr/>
        <w:t>Почему ему это удалось? Да потому что он по натуре своей был подобен эпическому герою из древней былины. Ребята многое в жизни повидали, хорошо разбирались в людях и могли довериться, встать рядом только с сильной личностью. Страшный во гневе, но желающий им добра, благородный и добрый «Антон» был им нужен. Они быстро поняли, что он, как отец, будет требователен, но никогда их не оставит. Он ничего не испугается и защитит. В сложившейся ситуации ребятам было лучше оставаться с ним. Уже через несколько дней один из будущих лидеров колонии, юноша из интеллигентной семьи (расстрелянной, вероятно) подошел к нему и сказал:</w:t>
      </w:r>
    </w:p>
    <w:p>
      <w:pPr>
        <w:pStyle w:val="Normal"/>
        <w:rPr/>
      </w:pPr>
      <w:r>
        <w:rPr/>
        <w:t xml:space="preserve">– </w:t>
      </w:r>
      <w:r>
        <w:rPr/>
        <w:t>Мы не такие плохие, Антон Семёнович! Всё будет хорошо. Мы понимаем…</w:t>
      </w:r>
    </w:p>
    <w:p>
      <w:pPr>
        <w:pStyle w:val="Normal"/>
        <w:rPr/>
      </w:pPr>
      <w:r>
        <w:rPr/>
        <w:t>Для того чтобы сохранить свой авторитет, держать в узде коллектив одичавших подростков, Макаренко должен был жить в постоянном напряжении. Воспитателю иначе и нельзя жить. Дети всё замечают, и слабость или несправедливость не прощают.</w:t>
      </w:r>
    </w:p>
    <w:p>
      <w:pPr>
        <w:pStyle w:val="Normal"/>
        <w:rPr/>
      </w:pPr>
      <w:r>
        <w:rPr/>
        <w:t xml:space="preserve">– </w:t>
      </w:r>
      <w:r>
        <w:rPr/>
        <w:t>Ребята о вашем подвиге (гнева и строгости) рассказывают с упоением. Они в вас даже готовы влюбиться… Что это, привычка к рабству? – удивлялась работавшая с Макаренко молодая воспитательница.</w:t>
      </w:r>
    </w:p>
    <w:p>
      <w:pPr>
        <w:pStyle w:val="Normal"/>
        <w:rPr/>
      </w:pPr>
      <w:r>
        <w:rPr/>
        <w:t xml:space="preserve">– </w:t>
      </w:r>
      <w:r>
        <w:rPr/>
        <w:t>Да нет, тут сложнее, – отвечал Макаренко.</w:t>
      </w:r>
    </w:p>
    <w:p>
      <w:pPr>
        <w:pStyle w:val="Normal"/>
        <w:rPr/>
      </w:pPr>
      <w:r>
        <w:rPr/>
        <w:t xml:space="preserve">Конечно, сложнее. Эти дети рабами никогда не были. Они нашли столь необходимого им отца и полюбили его. Питались они первую зиму, чем придётся, ходили в истлевших рубахах и изодранных при рубке леса, необходимого для отопления, пиджаках. На ногах – портянки, обвязанные верёвками. И всё-таки никто никуда уходить не хотел. Все видели, что «Антон» валит лес и чистит снег наравне с ними, что у него такой же рваный пиджак и сапоги без подмёток. </w:t>
      </w:r>
    </w:p>
    <w:p>
      <w:pPr>
        <w:pStyle w:val="Normal"/>
        <w:rPr/>
      </w:pPr>
      <w:r>
        <w:rPr/>
        <w:t xml:space="preserve">    </w:t>
      </w:r>
      <w:r>
        <w:rPr/>
        <w:t>В феврале из ящика стола Макаренко украли деньги. Он гневно кричал: «Вы люди или кто? У себя ведь крадёте!» Но кражи продолжались. Беспризорник из интеллигентов сказал:</w:t>
      </w:r>
    </w:p>
    <w:p>
      <w:pPr>
        <w:pStyle w:val="Normal"/>
        <w:rPr/>
      </w:pPr>
      <w:r>
        <w:rPr/>
        <w:t xml:space="preserve">– </w:t>
      </w:r>
      <w:r>
        <w:rPr/>
        <w:t>А вы думали как, Антон Семёнович, трудовая колония, трудись и трудись – и никакого удовольствия?</w:t>
      </w:r>
    </w:p>
    <w:p>
      <w:pPr>
        <w:pStyle w:val="Normal"/>
        <w:rPr/>
      </w:pPr>
      <w:r>
        <w:rPr/>
        <w:t xml:space="preserve">– </w:t>
      </w:r>
      <w:r>
        <w:rPr/>
        <w:t>Так ведь вас же обкрадывают.</w:t>
      </w:r>
    </w:p>
    <w:p>
      <w:pPr>
        <w:pStyle w:val="Normal"/>
        <w:rPr/>
      </w:pPr>
      <w:r>
        <w:rPr/>
        <w:t xml:space="preserve">– </w:t>
      </w:r>
      <w:r>
        <w:rPr/>
        <w:t>Ничего тут моего нет.</w:t>
      </w:r>
    </w:p>
    <w:p>
      <w:pPr>
        <w:pStyle w:val="Normal"/>
        <w:rPr/>
      </w:pPr>
      <w:r>
        <w:rPr/>
        <w:t xml:space="preserve">– </w:t>
      </w:r>
      <w:r>
        <w:rPr/>
        <w:t>Вы должны быть хозяевами.</w:t>
      </w:r>
    </w:p>
    <w:p>
      <w:pPr>
        <w:pStyle w:val="Normal"/>
        <w:rPr/>
      </w:pPr>
      <w:r>
        <w:rPr/>
        <w:t>Подросткам, у которых отобрали всё, слова о том, что они могут и должны стать хозяевами, хотя бы вот на этом клочке земли, в этом здании, были необходимы. Антону Семёновичу они верили. И он действительно сделал их хозяевами, дал им даже местное самоуправление – совет командиров отрядов. Ребята поверили, что посаженное и посеянное ими у них не отберут, что восстановленный ими дом останется их домом, что они сами смогут решать главные вопросы своей жизни. И потом – у них была не только работа для пропитания, но и учёба, а учиться тогдашние беспризорники желали страстно. У них ещё сохранилось дореволюционное понимание того, что образованный человек – личность уважаемая, живущая в достатке.</w:t>
      </w:r>
    </w:p>
    <w:p>
      <w:pPr>
        <w:pStyle w:val="Normal"/>
        <w:rPr/>
      </w:pPr>
      <w:r>
        <w:rPr/>
        <w:t xml:space="preserve">Вот на таких основах уже можно было успешно воспитывать в подростках чувства долга, чести, собственного достоинства и необходимости самодисциплины. «Человек должен уважать себя, должен быть сильным»,– говорил он им, и они верили, потому что видели перед собой именно такого человека. Краж больше не было, наоборот, отряд колонистов, вооружившись дрекольем, «без всякого страха и с искренним интересом» защищал местных жителей от пришлых разбойников. Это для них была как бы весёлая игра, которая, несомненно, имела большое воспитательное значение, выковывала характеры, закаляла волю. </w:t>
      </w:r>
    </w:p>
    <w:p>
      <w:pPr>
        <w:pStyle w:val="Normal"/>
        <w:rPr/>
      </w:pPr>
      <w:r>
        <w:rPr/>
        <w:t>Через пять лет бывшие беспризорники полностью обеспечивали себя и продуктами, и одеждой, и учебными принадлежностями. Увидев весёлую работу свободных колонистов на поле, один старый крестьянин сказал: «Хорошо это у вас, как у людей раньше было… Вроде как люди празднуют…Хлеб собрать человеку – торжество из торжеств, а у нас забыли про это».</w:t>
      </w:r>
    </w:p>
    <w:p>
      <w:pPr>
        <w:pStyle w:val="Normal"/>
        <w:rPr/>
      </w:pPr>
      <w:r>
        <w:rPr/>
        <w:t>К сожалению, сохранить этот праздник для детей Макаренко не мог. Гражданская война закончилась, бюрократы расселись по своим местам и стали давать руководящие указания. Всё в колонии им. М. Горького в их представлении было не так, шло не в том направлении: «Ах, бедные детки, сколько они работают, да ещё и учатся, ходят строем, как солдаты на плацу, выполняют приказы каких-то командиров, какое безобразие!», – восклицали сердобольные чиновники из комитета народного образования. Да все эти детки – аккуратные, стройные, весёлые, сгнили бы в тюрьмах и лагерях, если бы не попали в колонию, созданную Макаренко.</w:t>
      </w:r>
    </w:p>
    <w:p>
      <w:pPr>
        <w:pStyle w:val="Normal"/>
        <w:rPr/>
      </w:pPr>
      <w:r>
        <w:rPr/>
        <w:t>Впрочем, этот уникальный коллектив был обречён ещё и потому, что во всей стране по указу верховной власти переламывали хребет всему сельскому хозяйству России. И райские кущи свободного крестьянского труда даже в колонии для беспризорников подлежали уничтожению. Это Макаренко понимал и как умный стратег готовился к отступлению. Его «старая гвардия» давно уже закончила институты, прочно стояла на ногах. Предстояло срочно подготовить к самостоятельной жизни, найти место работы или учёбы, дать «подъёмные» всем своим подросшим воспитанникам. Ему надо было за короткое время «свернуть» детский коллектив в 400 человек!</w:t>
      </w:r>
    </w:p>
    <w:p>
      <w:pPr>
        <w:pStyle w:val="Normal"/>
        <w:rPr/>
      </w:pPr>
      <w:r>
        <w:rPr/>
        <w:t>Но колонистам вскоре Бог послал временный плацдарм для отступления. Харьковские чекисты (совесть, что ли, в них заговорила) решили создать свою коммуну для беспризорников  – имени Ф.Э. Дзержинского, и предложили Антону Семёновичу в конце 1927 года стать её директором. Подготовили в посёлке Новый Харьков красивое здание с лепниной на потолке. Туда для начала в качестве ядра будущего коллектива Макаренко попросил переселиться 60 своих воспитанников. Сам же почти год был и начальником колонии им. М. Горького, и директором коммуны им. Ф. Дзержинского, благо располагались они недалеко друг от друга. В те времена дети, жившие в семьях, завидовали колонистам и коммунарам. А тех мучили допросами и проверками чиновники.</w:t>
      </w:r>
    </w:p>
    <w:p>
      <w:pPr>
        <w:pStyle w:val="Normal"/>
        <w:rPr/>
      </w:pPr>
      <w:r>
        <w:rPr/>
        <w:t xml:space="preserve">Бюрократы Наркомпроса Украины 3 сентября 1928 года на своём заседании осудили методы воспитания Макаренко. Интересны их доводы: «Товарищ Макаренко хочет педагогический процесс построить на идее долга. Это идея буржуазных отношений. Он призывает к воспитанию чувства чести. Советская общественность не примирится с возвращением этого понятия!». </w:t>
      </w:r>
    </w:p>
    <w:p>
      <w:pPr>
        <w:pStyle w:val="Normal"/>
        <w:rPr/>
      </w:pPr>
      <w:r>
        <w:rPr/>
        <w:t xml:space="preserve">– </w:t>
      </w:r>
      <w:r>
        <w:rPr/>
        <w:t>Мы не договоримся. Я вас не понимаю, – отвечал им Макаренко, – по-вашему, например, инициатива есть какое-то наитие. Она приходит неизвестно откуда, из чистого, ничем не заполненного безделья. Нет, инициатива придёт только тогда, когда есть задача, ответственность…</w:t>
      </w:r>
    </w:p>
    <w:p>
      <w:pPr>
        <w:pStyle w:val="Normal"/>
        <w:rPr/>
      </w:pPr>
      <w:r>
        <w:rPr/>
        <w:t>Коммуна им. Ф. Дзержинского встала  на более неуязвимые для бюрократов индустриальные рельсы. Здесь в 1932 году воспитанники Макаренко открыли первый в стране завод электроинструментов. Они первыми начали изготовление фотоаппаратов «ФЭД» и «Лейка», по качеству не хуже зарубежных. Коммуна жила, кормила и учила малышей, помогала своим студентам собственными средствами. Чекисты материально ей совсем не помогали. Здесь Антон Семёнович проработал до 1935 года, а потом его «заменили». Слава Богу, что не посадили. Уж слишком заметной он был фигурой, таких советская власть терпела только по мере надобности.</w:t>
      </w:r>
    </w:p>
    <w:p>
      <w:pPr>
        <w:pStyle w:val="Normal"/>
        <w:rPr/>
      </w:pPr>
      <w:r>
        <w:rPr/>
        <w:t>Макаренко выбросили из стихии детского коллектива, вне которого он уже ни жить, ни дышать не мог. И он умер, как прикованный к стене богатырь, ещё молодым, 1 апреля  1939 года. Среди его воспитанников – инженеры, врачи, историки, геологи, летчики, судостроители, педагоги, музыканты, актёры…</w:t>
      </w:r>
    </w:p>
    <w:p>
      <w:pPr>
        <w:pStyle w:val="Normal"/>
        <w:rPr/>
      </w:pPr>
      <w:r>
        <w:rPr/>
        <w:t>А кого воспитываем мы – без опоры на долг, честь и внутреннюю дисциплину? Сами знаете, ко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28:00Z</dcterms:created>
  <dc:creator>vvv</dc:creator>
  <dc:description/>
  <dc:language>en-US</dc:language>
  <cp:lastModifiedBy>vvv</cp:lastModifiedBy>
  <dcterms:modified xsi:type="dcterms:W3CDTF">2007-12-02T09:34:00Z</dcterms:modified>
  <cp:revision>1</cp:revision>
  <dc:subject/>
  <dc:title>Поэма о педагоге</dc:title>
</cp:coreProperties>
</file>